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Sharing the Planet 2012-201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268"/>
        <w:gridCol w:w="2127"/>
        <w:gridCol w:w="1984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29</w:t>
            </w:r>
          </w:p>
          <w:p>
            <w:pPr>
              <w:pStyle w:val="Heading2"/>
              <w:rPr/>
            </w:pPr>
            <w:r>
              <w:rPr>
                <w:sz w:val="16"/>
                <w:szCs w:val="16"/>
              </w:rPr>
              <w:t>(APRIL O8-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0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 w:val="16"/>
                <w:szCs w:val="16"/>
              </w:rPr>
              <w:t>(15-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1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-2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2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29-MAY-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4</w:t>
            </w:r>
          </w:p>
          <w:p>
            <w:pPr>
              <w:pStyle w:val="Heading2"/>
              <w:rPr/>
            </w:pPr>
            <w:r>
              <w:rPr>
                <w:sz w:val="16"/>
                <w:szCs w:val="16"/>
              </w:rPr>
              <w:t>(06-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13-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 36</w:t>
            </w:r>
          </w:p>
          <w:p>
            <w:pPr>
              <w:pStyle w:val="Heading2"/>
              <w:jc w:val="both"/>
              <w:rPr/>
            </w:pPr>
            <w:r>
              <w:rPr>
                <w:sz w:val="16"/>
                <w:szCs w:val="16"/>
              </w:rPr>
              <w:t>(20-24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ldren will watch a compiled video about pollution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highlight w:val="red"/>
              </w:rPr>
              <w:t>Tues. 9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orld Heath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highlight w:val="red"/>
              </w:rPr>
              <w:t>Thur. 1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Inquiry at the library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earch for forms and sources of pollution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Make three differentiated group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end a homework assessment-cut outs-after.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u w:val="single"/>
              </w:rPr>
              <w:t>Fieldtrip Arrocera La Esmeralda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Search for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alternative choices</w:t>
            </w:r>
            <w:r>
              <w:rPr>
                <w:sz w:val="28"/>
                <w:szCs w:val="28"/>
              </w:rPr>
              <w:t xml:space="preserve"> Mon.  15 YK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.  16 BK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.  18 GK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.      19 RK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Wed. 17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L2 team-Coordinator meeting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ur. 1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int George´s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is week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ues. 23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anguage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Wed. 24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arth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ur. 1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ths </w:t>
            </w:r>
            <w:r>
              <w:rPr>
                <w:sz w:val="28"/>
                <w:szCs w:val="28"/>
              </w:rPr>
              <w:t>team-Coordinator meeting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  2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cretary´s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. 2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nguage Day Assembly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. 2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d line global and level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This week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onne´s  Clas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ller de Afectividad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 xml:space="preserve">Tues.30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olombian Pacific Assembly Pk Spanish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Wed. o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liday Labour Day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red"/>
              </w:rPr>
              <w:t>Frid.  0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fth unit of Inquiry ends </w:t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  <w:highlight w:val="red"/>
              </w:rPr>
              <w:t>Performance Asseessment</w:t>
            </w:r>
            <w:r>
              <w:rPr>
                <w:color w:val="FFFF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rve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ren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FFFF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true"/>
      <w:spacing w:lineRule="auto" w:line="240"/>
      <w:jc w:val="left"/>
    </w:pPr>
    <w:rPr>
      <w:rFonts w:ascii="Arial" w:hAnsi="Arial" w:eastAsia="Times New Roman" w:cs="Arial"/>
      <w:b/>
      <w:sz w:val="1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43:00Z</dcterms:created>
  <dc:creator>sviedman</dc:creator>
  <dc:description/>
  <dc:language>en-US</dc:language>
  <cp:lastModifiedBy>Portatil CCB</cp:lastModifiedBy>
  <dcterms:modified xsi:type="dcterms:W3CDTF">2013-04-08T19:43:00Z</dcterms:modified>
  <cp:revision>2</cp:revision>
  <dc:subject/>
  <dc:title/>
</cp:coreProperties>
</file>